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20 сентября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реагента катализатора для установки каталитического крекинга 1А-1М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76-СС-2017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реагента катализатора для установки каталитического крекинга 1А-1М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376-СС-2017)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реагента катализатора для установки каталитического крекинга 1А-1М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76-СС-2017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ООО «ПЕТРО-ХЭХУА»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02-07T07:25:00Z</dcterms:modified>
  <cp:revision>24</cp:revision>
  <dc:subject/>
  <dc:title/>
</cp:coreProperties>
</file>